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852170</wp:posOffset>
                </wp:positionH>
                <wp:positionV relativeFrom="page">
                  <wp:posOffset>53530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42.15pt;mso-position-vertical-relative:page;margin-left:67.1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2170</wp:posOffset>
                </wp:positionH>
                <wp:positionV relativeFrom="paragraph">
                  <wp:posOffset>673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5.3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4.04.2015                     </w:t>
                              <w:tab/>
                              <w:tab/>
                              <w:tab/>
                              <w:t xml:space="preserve">                            </w:t>
                              <w:tab/>
                              <w:tab/>
                              <w:tab/>
                              <w:tab/>
                              <w:t xml:space="preserve">     № 60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284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4.04.2015                     </w:t>
                        <w:tab/>
                        <w:tab/>
                        <w:tab/>
                        <w:t xml:space="preserve">                            </w:t>
                        <w:tab/>
                        <w:tab/>
                        <w:tab/>
                        <w:tab/>
                        <w:t xml:space="preserve">     № 608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 утверждении отчета об исполнении бюджета ЗАТО Железногорск за первый квартал 2015 год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 исполнение п.5 ст.264.2 Бюджетного кодекса Российской Федерации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ЯЮ: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отчет об исполнении бюджета ЗАТО Железногорск за первый квартал 2015 года по доходам в сумме 671 018 187,41 рублей, расходам в сумме 658 488 482,27 рублей и источникам внутреннего финансирования дефицита бюджета в сумме -12 529 705,14 рублей (Приложения №1-4)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правлению  делами   Администрации  ЗАТО г. Железногорск  (Л.В. Машенцева) довести настоящее постановление до сведения населения через газету «Город и горожане»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Руководителю Финансового управления Администрации ЗАТО г. Железногорск (Т.И. Прусова) направить утвержденный отчет об исполнении бюджета ЗАТО Железногорск за первый квартал 2015 года в Совет депутатов ЗАТО г. Железногорск в течение 3-х дней со дня официального опубликования настоящего постановл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Контроль над исполнением настоящего постановления возложить на первого заместителя Главы администрации ЗАТО г. Железногорск С.Д. Проскурни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Настоящее постановление вступает в силу после его официального опублик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яющий обязанности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ы администрации </w:t>
        <w:tab/>
        <w:t xml:space="preserve">                                                                             С.Д. Проскурн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680" w:gutter="0" w:header="720" w:top="776" w:footer="72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71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20" w:after="120"/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Заголовок таблиц"/>
    <w:basedOn w:val="Normal"/>
    <w:qFormat/>
    <w:pPr>
      <w:jc w:val="center"/>
    </w:pPr>
    <w:rPr>
      <w:rFonts w:ascii="Times New Roman" w:hAnsi="Times New Roman" w:cs="Times New Roman"/>
      <w:b/>
      <w:sz w:val="2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6:10:00Z</dcterms:created>
  <dc:creator>Бутова Оля</dc:creator>
  <dc:description/>
  <cp:keywords/>
  <dc:language>en-US</dc:language>
  <cp:lastModifiedBy>Москвина</cp:lastModifiedBy>
  <cp:lastPrinted>2015-04-10T15:50:00Z</cp:lastPrinted>
  <dcterms:modified xsi:type="dcterms:W3CDTF">2015-04-15T02:11:00Z</dcterms:modified>
  <cp:revision>27</cp:revision>
  <dc:subject/>
  <dc:title> </dc:title>
</cp:coreProperties>
</file>